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dentification Criteria for Gifted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Cs w:val="24"/>
        </w:rPr>
        <w:t>Superior Cognitive Ability</w:t>
      </w:r>
      <w:r>
        <w:rPr>
          <w:rFonts w:cs="Times New Roman" w:ascii="Times New Roman" w:hAnsi="Times New Roman"/>
          <w:color w:val="000000"/>
          <w:szCs w:val="24"/>
        </w:rPr>
        <w:t xml:space="preserve"> Performance level at least two standard deviations above the mean, minus the standard error of measurement on a standardized intelligence test or a score at or above the 95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Cs w:val="24"/>
        </w:rPr>
        <w:t xml:space="preserve"> percentile on a standardized basic or composite battery of a nationally normed achievement test.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LSAT – identification score 127, screening score 126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View – identification score 128, screening score 127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Cs w:val="24"/>
        </w:rPr>
        <w:t>CoGAT - identification score 128, screening score 127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20" w:right="-108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asic or Composite Battery on an achievement test – identification score 95%, screening score 94%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Cs w:val="24"/>
        </w:rPr>
        <w:t>Specific Academic Ability</w:t>
      </w:r>
      <w:r>
        <w:rPr>
          <w:rFonts w:cs="Times New Roman" w:ascii="Times New Roman" w:hAnsi="Times New Roman"/>
          <w:color w:val="000000"/>
          <w:szCs w:val="24"/>
        </w:rPr>
        <w:t xml:space="preserve"> Performance level at the 95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Cs w:val="24"/>
        </w:rPr>
        <w:t xml:space="preserve"> percentile on a state approved standardized achievement test in one or more of the following content areas: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thematic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ading / Writing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cienc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ocial Studies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otal score on the above subtest(s) – identification score 95%, screening score 94%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Cs w:val="24"/>
        </w:rPr>
        <w:t>Creative Thinking Ability</w:t>
      </w:r>
      <w:r>
        <w:rPr>
          <w:rFonts w:cs="Times New Roman" w:ascii="Times New Roman" w:hAnsi="Times New Roman"/>
          <w:color w:val="000000"/>
          <w:szCs w:val="24"/>
        </w:rPr>
        <w:t xml:space="preserve">  Exhibit sufficient performance on an approved checklist of creative behaviors and ability test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LSAT – identification score 111, screening score 110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View – identification score 112, screening score 111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Cs w:val="24"/>
        </w:rPr>
        <w:t>CoGAT - identification score 112, screening score 111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ATES Checklist – identification score 83, screening score 65-82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RBCSS Checklist– identification score 43, screening score 32-42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color w:val="000000"/>
          <w:szCs w:val="24"/>
        </w:rPr>
        <w:t>Visual or Performing Arts</w:t>
      </w:r>
      <w:r>
        <w:rPr>
          <w:rFonts w:cs="Times New Roman" w:ascii="Times New Roman" w:hAnsi="Times New Roman"/>
          <w:color w:val="000000"/>
          <w:szCs w:val="24"/>
        </w:rPr>
        <w:t xml:space="preserve">  Demonstrate through an audition or display of work superior ability in this area and exhibit sufficient performance on a checklist of behaviors related to a specific arts area.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Identification and screening scores set per ODE Handbooks available on their websit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8:10:00Z</dcterms:created>
  <dc:creator>tracy.quattrone</dc:creator>
  <dc:description/>
  <cp:keywords/>
  <dc:language>en-US</dc:language>
  <cp:lastModifiedBy>tracy.quattrone</cp:lastModifiedBy>
  <cp:lastPrinted>2008-02-01T15:27:00Z</cp:lastPrinted>
  <dcterms:modified xsi:type="dcterms:W3CDTF">2008-02-01T2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DA51CF1A299441A64CD81CD9C8C76B</vt:lpwstr>
  </property>
</Properties>
</file>